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2" w:hanging="0"/>
        <w:jc w:val="both"/>
        <w:rPr>
          <w:sz w:val="28"/>
        </w:rPr>
      </w:pPr>
      <w:r>
        <w:rPr>
          <w:sz w:val="28"/>
        </w:rPr>
        <w:tab/>
        <w:tab/>
        <w:t xml:space="preserve">            </w:t>
        <w:tab/>
        <w:tab/>
        <w:tab/>
        <w:tab/>
        <w:tab/>
        <w:t xml:space="preserve"> </w:t>
      </w:r>
      <w:r>
        <w:rPr>
          <w:b w:val="false"/>
        </w:rPr>
        <w:t>Sandomierz dn. 21.06. 2006 r.</w:t>
      </w:r>
      <w:r>
        <w:rPr>
          <w:b w:val="false"/>
          <w:sz w:val="28"/>
        </w:rPr>
        <w:t xml:space="preserve">  </w:t>
      </w:r>
      <w:r>
        <w:rPr>
          <w:sz w:val="28"/>
        </w:rPr>
        <w:t xml:space="preserve">  </w:t>
      </w:r>
    </w:p>
    <w:p>
      <w:pPr>
        <w:pStyle w:val="Heading1"/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72" w:hanging="0"/>
        <w:jc w:val="both"/>
        <w:rPr/>
      </w:pPr>
      <w:r>
        <w:rPr>
          <w:rFonts w:eastAsia="Book Antiqua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PRZETARGU NIEOGRANICZONYM O WARTOŚCI PONIŻEJ 60 000 EURO NA USŁUGĘ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u w:val="single"/>
        </w:rPr>
        <w:t>załadunek, wywóz i zagospodarowanie komunalnych osadów ściekowych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o kodzie 19 08 05 (uwodnienie 80 %) 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z Zakładu Oczyszczania Ścieków w Sandomierzu; ul. Przemysłowa 9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w ilości 3 300 Mg/rok t.j. 3 000 m³ z częstotliwością 2 razy w miesiącu.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I. </w:t>
      </w:r>
      <w:r>
        <w:rPr>
          <w:b/>
          <w:color w:val="000000"/>
        </w:rPr>
        <w:t>NAZWA I ADRES ZAMAWIAJĄCEGO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Zakład Oczyszczania Ścieków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ul. Przemysłowa 9</w:t>
      </w:r>
    </w:p>
    <w:p>
      <w:pPr>
        <w:pStyle w:val="Normal"/>
        <w:spacing w:lineRule="auto" w:line="360"/>
        <w:ind w:right="5112" w:hanging="0"/>
        <w:rPr>
          <w:lang w:val="de-DE"/>
        </w:rPr>
      </w:pPr>
      <w:r>
        <w:rPr>
          <w:lang w:val="de-DE"/>
        </w:rPr>
        <w:t>27-600 Sandomierz</w:t>
      </w:r>
    </w:p>
    <w:p>
      <w:pPr>
        <w:pStyle w:val="Normal"/>
        <w:spacing w:lineRule="auto" w:line="360"/>
        <w:ind w:right="5112" w:hanging="0"/>
        <w:rPr/>
      </w:pPr>
      <w:r>
        <w:rPr>
          <w:lang w:val="de-DE"/>
        </w:rPr>
        <w:t>tel./faks: /015/832 01 13</w:t>
      </w:r>
    </w:p>
    <w:p>
      <w:pPr>
        <w:pStyle w:val="Normal"/>
        <w:spacing w:lineRule="auto" w:line="360"/>
        <w:ind w:right="5112" w:hanging="0"/>
        <w:rPr>
          <w:bCs/>
          <w:lang w:val="de-DE"/>
        </w:rPr>
      </w:pPr>
      <w:r>
        <w:rPr>
          <w:bCs/>
          <w:lang w:val="de-DE"/>
        </w:rPr>
        <w:t>e-mail: zossand @ wp.pl</w:t>
      </w:r>
    </w:p>
    <w:p>
      <w:pPr>
        <w:pStyle w:val="Heading2"/>
        <w:spacing w:lineRule="auto" w:line="360"/>
        <w:ind w:left="708" w:hanging="0"/>
        <w:jc w:val="left"/>
        <w:rPr>
          <w:rFonts w:eastAsia="Book Antiqua"/>
          <w:lang w:val="en-US"/>
        </w:rPr>
      </w:pPr>
      <w:r>
        <w:rPr>
          <w:rFonts w:eastAsia="Book Antiqua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I. TRYB UDZIELANIA ZAMÓWIENIA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zetarg nieograniczony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II. ADRES STRONY INTERNETOWEJ NA KTÓREJ ZAMIESZCZONA BĘDZIE SPECYFIKACJA ISTOTNYCH WARUNKÓW ZAMÓWIENIA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www.bip.um.sandomierz.pl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Przedmiotem zamówienia jest usługa załadunku, wywozu i zagospodarowania komunalnych osadów ściekowych o kodzie 19 08 05 (uwodnienie 80 %) z Zakładu Oczyszczania Ścieków w Sandomierzu; ul. Przemysłowa 9;  w ilości  3 300 Mg/rok t.j. 3 000 m³  z częstotliwością 2 razy w miesiącu.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i/>
          <w:color w:val="000000"/>
        </w:rPr>
        <w:tab/>
        <w:t>załadunek, wywóz i zagospodarowanie komunalnych osadów ściekowych zgodne z wymogami: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Ustawy o odpadach ( Dz. U. Nr 62, poz. 628 z 2001 r. z późn. zm. ),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Ustawy o zmianie ustawy o odpadach oraz zmianie niektórych innych ustaw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( Dz. U. Nr 175, poz. 1459 z 2005 r. ),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Rozporządzenia Ministra Środowiska w sprawie komunalnych osadów ściekowych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 Dz. U. Nr 134, poz. 1140 z 2002 r. ),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oraz Ustawy Prawo ochrony środowiska ( Dz. U. Nr 62, poz. 6127 z 2001 r. z późn. zm.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u w:val="single"/>
        </w:rPr>
        <w:t>Nomenklatur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spólny Słownik Zamówień (CPV) 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12.00   -usługi transportu odpadó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33.00   -usługi gospodarki odpadam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23.00   -usługi dotyczące osadó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23.20   -usługi transportu osadó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0.12.23.40   -usługi wywozu osad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V. INFORMACJA O MOŻLIWOŚCI ZŁOŻENIA OFERTY CZĘŚCIOWEJ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mawiający nie dopuszcza możliwości złożenia oferty części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VI. INFORMACJA O MOŻLIWOŚCI ZŁOŻENIA OFERTY WARIANTOWEJ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mawiający nie dopuszcza możliwości złożenia oferty waria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 CZAS TRWANIA ZAMÓWIENIA LUB TERMIN WYKON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mowa zostanie zawarta na okres12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I. OPIS WARUNKÓW UDZIAŁU W POSTĘPOWANIU ORAZ OPIS SPOSOBU DOKONYWANIA OCENY SPEŁNIANIA TYCH WARUNKÓW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godnie z Art. 22 ust.1 Ustawy Prawo zamówień publicznych, z dnia  29 stycznia 2004 r.   (Dz. U. Nr 19, poz.177 z późn. zm.) tekst ujednolicony z uwzględnieniem Ustawy z dn. 7 kwietnia 2006 r. o zmianie Ustawy Prawo zamówień publicznych oraz Ustawy o odpowiedzialności za naruszenie dyscypliny finansów publicznych (Dz. U. Nr 79, poz. 551), o udzielenie zamówienia mogą ubiegać się Wykonawcy składający ważną ofertę którz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ją uprawnienia do wykonania określonej działalności lub czynności, jeżeli ustawy nakładają obowiązek posiadania takich uprawnień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)  posiadają niezbędną wiedzę i doświadczenie oraz dysponują potencjałem technicznym i osobami zdolnymi do wykonania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nie podlegają wykluczeniu z postępowania o udzielenie zamówienia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arunki wymagane od dostawcy/wykonawc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ransport osadów środkiem usługobiorcy spełniającym wymogi przewozu odpadów     mazist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ransport i zagospodarowanie osadów zgodny z wymaganiami obowiązujących przepisów wymienionymi w przedmiocie zamówi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ystematyczny odbiór osadów również w okresie zimow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gospodarowanie osadu na obszarze woj. świętokrzyskiego z wyj.  sytuacji opisanej w Art. 9 ust. 4  Ustawy o odpada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olidność i niezawodność wykonywanej usługi,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świadczenia i dokumenty jakie ma dostarczyć Wykonawca w celu potwierdzenia spełnienia warunków udziału w postępowaniu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color w:val="000000"/>
        </w:rPr>
        <w:t>aktualny odpis z właściwego rejestru</w:t>
      </w:r>
      <w:r>
        <w:rPr>
          <w:color w:val="000000"/>
        </w:rPr>
        <w:t xml:space="preserve"> albo </w:t>
      </w:r>
      <w:r>
        <w:rPr>
          <w:b/>
          <w:color w:val="000000"/>
        </w:rPr>
        <w:t>aktualne zaświadczenie o wpisie do ewidencji działalności gospodarczej</w:t>
      </w:r>
      <w:r>
        <w:rPr>
          <w:color w:val="000000"/>
        </w:rPr>
        <w:t>, jeżeli odrębne przepisy wymagają wpisu       do rejestru lub zgłoszenia do ewidencji działalności gospodarczej, wystawione   nie wcześniej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</w:rPr>
        <w:t xml:space="preserve">zezwolenie na prowadzenie działalności w zakresie transportu odpadów </w:t>
      </w:r>
      <w:r>
        <w:rPr>
          <w:color w:val="000000"/>
        </w:rPr>
        <w:t xml:space="preserve">zgodnie z wymogami Ustawy o odpadach (z wyszczególnieniem kodu ustabilizowanych komunalnych osadów ściekowych) wydane przez starostę właściwego ze względu na miejsce siedziby lub zamieszkania posiadacza odpadów 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oraz jeśli dotyczy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zezwolenie na magazynowanie / zbieranie odpadów</w:t>
      </w:r>
      <w:r>
        <w:rPr>
          <w:color w:val="000000"/>
        </w:rPr>
        <w:t xml:space="preserve"> (z wyszczególnieniem kodu ustabilizowanych komunalnych osadów ściekowych) wydane przez właściwy organ (starosta ) właściwy ze względu na  miejsce zbierania odpadó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zezwolenie na prowadzenie działalności w zakresie w zakresie odzysku lub unieszkodliwiania odpadów</w:t>
      </w:r>
      <w:r>
        <w:rPr>
          <w:color w:val="000000"/>
        </w:rPr>
        <w:t xml:space="preserve"> zgodnie z wymogami Ustawy o odpadach (z wyszczególnieniem kodu ustabilizowanych komunalnych osadów ściekowych) wydane przez właściwy organ ( wojewoda, starosta ) ustalony wg miejsca prowadzenia działalności w zakresie wykorzystania odpadów;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pozwolenie o którym mowa ma zapewnić odbiór przez okres co najmniej 12 miesięcy, liczony od daty podpisania umowy ilości uwodnionych osadów w Mg lub suchej masy osadów w Mg, odpowiadającej co najmniej ilości osadów ściekowych, na którą składana jest ofer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</w:rPr>
        <w:t>wykaz wykonywanych usług</w:t>
      </w:r>
      <w:r>
        <w:rPr>
          <w:color w:val="000000"/>
        </w:rPr>
        <w:t xml:space="preserve"> w okresie ostatnich trzech lat przed dniem wszczęcia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postępowania o udzielenie zamówienia, a jeżeli okres prowadzenia działalności jest krótszy – w tym okresie, odpowiadających swoim rodzajem i wartością usługom stanowiącym przedmiot zamówienia, z podaniem ich wartości, przedmiotu, dat wykonania i odbiorców oraz załączenia dokumentów potwierdzających, że usługi te zostały wykonane należycie ( referencje 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oświadczenie z art. 22 ust. 1 znowelizowanej Ustawy</w:t>
      </w:r>
      <w:r>
        <w:rPr>
          <w:color w:val="000000"/>
        </w:rPr>
        <w:t xml:space="preserve"> </w:t>
      </w:r>
      <w:r>
        <w:rPr>
          <w:b/>
          <w:color w:val="000000"/>
        </w:rPr>
        <w:t>Prawo zamówień publicznych</w:t>
      </w:r>
      <w:r>
        <w:rPr>
          <w:color w:val="000000"/>
        </w:rPr>
        <w:t xml:space="preserve"> ( wg wzoru stanowiącego załącznik Nr 1 do specyfikacji 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W przypadku rolniczego wykorzystania osadów</w:t>
      </w:r>
      <w:r>
        <w:rPr>
          <w:color w:val="000000"/>
          <w:sz w:val="28"/>
          <w:szCs w:val="28"/>
        </w:rPr>
        <w:t xml:space="preserve">  w związku z wymaganiami Ustawy o odpadach należy przedłożyć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1) </w:t>
      </w:r>
      <w:r>
        <w:rPr>
          <w:b/>
          <w:color w:val="000000"/>
        </w:rPr>
        <w:t>akt własności</w:t>
      </w:r>
      <w:r>
        <w:rPr>
          <w:color w:val="000000"/>
        </w:rPr>
        <w:t xml:space="preserve"> lub </w:t>
      </w:r>
      <w:r>
        <w:rPr>
          <w:b/>
          <w:color w:val="000000"/>
        </w:rPr>
        <w:t>umowa dzierżawy</w:t>
      </w:r>
      <w:r>
        <w:rPr>
          <w:color w:val="000000"/>
        </w:rPr>
        <w:t xml:space="preserve"> - dokument określający tytuł prawny: gruntów na  których mają być stosowane osady ściekowe -wydany przez właściwy organ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2)  </w:t>
      </w:r>
      <w:r>
        <w:rPr>
          <w:b/>
          <w:color w:val="000000"/>
        </w:rPr>
        <w:t>wypis, wyrys z ewidencji gruntów</w:t>
      </w:r>
      <w:r>
        <w:rPr>
          <w:color w:val="000000"/>
        </w:rPr>
        <w:t xml:space="preserve"> określający miejsce stosowania osadów: miejscowość, Nr działki -wydany przez właściwy organ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>
          <w:b/>
          <w:color w:val="000000"/>
        </w:rPr>
        <w:t>analizę warunków przyrodniczych terenu</w:t>
      </w:r>
      <w:r>
        <w:rPr>
          <w:color w:val="000000"/>
        </w:rPr>
        <w:t xml:space="preserve"> na którym mają być stosowane osady zgodnie z Art. 43 ust 6 Ustawy o odpadach z dn. 7 kwietnia, t.j. 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b/>
          <w:color w:val="000000"/>
        </w:rPr>
        <w:t>dokument</w:t>
      </w:r>
      <w:r>
        <w:rPr>
          <w:color w:val="000000"/>
        </w:rPr>
        <w:t xml:space="preserve"> od geologa, od gminy (wójt), że na terenie na którym mają być stosowane osady ściekowe nie znajdują się obszary chronion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b/>
          <w:color w:val="000000"/>
        </w:rPr>
        <w:t>dokument</w:t>
      </w:r>
      <w:r>
        <w:rPr>
          <w:color w:val="000000"/>
        </w:rPr>
        <w:t xml:space="preserve"> z Regionalnego Związku Gospodarki Wodnej albo od geologa, że działka nie znajduje się w obrębie wewnętrznego terenu ochrony pośredniej stref ochronnych ujęć wody oraz że nie znajduje się ona na terenach położonych w odległości mniejszej niż 100 m od ujęcia wody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b/>
          <w:color w:val="000000"/>
        </w:rPr>
        <w:t>oświadczenie</w:t>
      </w:r>
      <w:r>
        <w:rPr>
          <w:color w:val="000000"/>
        </w:rPr>
        <w:t>, że spełnione są wszystkie warunki stosowania komunalnych osadów ściekowych określone  Art. 43 ust 6 Ustawy o odpadach w brzmieniu:</w:t>
      </w:r>
    </w:p>
    <w:p>
      <w:pPr>
        <w:pStyle w:val="TextBody"/>
        <w:ind w:left="360" w:firstLine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Zakazuje się stosowania komunalnych osadów ściekowych:</w:t>
      </w:r>
    </w:p>
    <w:p>
      <w:pPr>
        <w:pStyle w:val="TextBody"/>
        <w:ind w:firstLine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). na obszarach parków narodowych i rezerwatów przyrody,</w:t>
      </w:r>
    </w:p>
    <w:p>
      <w:pPr>
        <w:pStyle w:val="TextBody"/>
        <w:ind w:left="360" w:hanging="360"/>
        <w:jc w:val="both"/>
        <w:rPr/>
      </w:pPr>
      <w:r>
        <w:rPr>
          <w:rFonts w:eastAsia="Book Antiqua"/>
          <w:b w:val="false"/>
          <w:i/>
          <w:iCs/>
        </w:rPr>
        <w:t xml:space="preserve">   </w:t>
      </w:r>
      <w:r>
        <w:rPr>
          <w:b w:val="false"/>
          <w:i/>
          <w:iCs/>
        </w:rPr>
        <w:t>2). na wewnętrznych terenach ochrony pośredniej stref ochronnych ujęć wody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3). w pasie gruntu o szerokości 50 m bezpośrednio przylegającej do brzegów jezior i cieków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4). na terenach zalewowych, czasowo podtopionych i bagiennych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5). na terenach czasowo zamarznietych i pokrytych śniegiem,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6). na gruntach o dużej przepuszczalności, stanowiących w szczególności piaski luźne i słabogliniaste oraz piaski gliniaste lekkie, jeżeli poziom wód gruntowych znajduje się na głębokości mniejszej niż 1,5 m poniżej powierzchni gruntu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7). na gruntach rolnych o spadku przekraczającym 10 %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8). na obszarach ochronnych zbiorników wód podziemnych,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9). na terenach objętych pozostałymi formami ochrony przyrody niewymienionymi w pkt. 1, jeżeli osady ściekowe zostały wytworzone poza tymi terenami,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0). na terenach położonych w odległości mniejszej niż 100 m od ujęcia wody, domu mieszkalnego lub zakładu produkcji żywności,</w:t>
      </w:r>
    </w:p>
    <w:p>
      <w:pPr>
        <w:pStyle w:val="TextBody"/>
        <w:ind w:left="540" w:hanging="3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1). na gruntach na których rosną rośliny sadownicze i warzywa, z wyjątkiem drzew owocowych,</w:t>
      </w:r>
    </w:p>
    <w:p>
      <w:pPr>
        <w:pStyle w:val="TextBody"/>
        <w:ind w:left="1440" w:hanging="126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12). na gruntach przeznaczonych pod uprawę roślin jagodowych i warzyw, których </w:t>
      </w:r>
    </w:p>
    <w:p>
      <w:pPr>
        <w:pStyle w:val="TextBody"/>
        <w:ind w:left="540" w:hanging="0"/>
        <w:jc w:val="both"/>
        <w:rPr/>
      </w:pPr>
      <w:r>
        <w:rPr>
          <w:b w:val="false"/>
          <w:i/>
          <w:iCs/>
        </w:rPr>
        <w:t>części jadalne bezpośrednio stykają się z ziemią i są spożywane w stanie surowym- w ciągu 18 miesięcy poprzedzających zbiory i w czasie zbiorów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3). na gruntach wykorzystywanych na pastwiska i łąki,</w:t>
      </w:r>
    </w:p>
    <w:p>
      <w:pPr>
        <w:pStyle w:val="TextBody"/>
        <w:ind w:left="360" w:hanging="18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14). na gruntach wykorzystywanych do upraw pod osłonami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Podwykonawstwo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Podwykonawstwo może dotyczyć wyłącznie usługi transportu odpadów ( wymagane    zezwolenie na transport wydane na Podwykonawcę przez właściwy organ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W przypadku, gdyby Wykonawca zamierzał zatrudnić do realizacji przedmiotu zamówienia Podwykonawców ( wyłącznie w zakresie transportu odpadów ), musi  dołączyć do oferty dodatkowo opis następujących zagadnień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listę Podwykonawców ( nazwy, i adresy Podwykonawców)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jasne określenie roli jaką będą pełnili Podwykonawcy w realizacji przedmiotu zamówienia ( zakres usług)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zakres dotychczasowej współpracy Wykonawcy z Podwykonawcami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zakres odpowiedzialności Podwykonawców przed Wykonawcą,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wstępne umowy z Podwykonawcami dotyczące realizacji odpowiedniego fragmentu zamówien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okumenty i oświadczenia składane są w oryginale lub kserokopii poświadczonej za zgodność z oryginałem przez Wykonawcę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cena spełniania warunków udziału w postępowaniu zostanie dokonana na podstawie analizy złożonych dokumentów i oświadczeń stanowiących treść ofert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cena spełniania warunków udziału w postępowaniu zostanie dokonana wg formuły „Spełnia bądź nie spełnia”.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X. INFORMACJE NA TEMAT WADIUM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ykonawca nie wnosi wadium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X. KRYTERIA OCENY OFERT I ICH ZNACZENIE  ( w %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ena  – 100 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XI. MIEJSCE I TERMIN SKŁADANIA, OTWARCIA OFERT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ferty należy składać do dnia  </w:t>
      </w:r>
      <w:r>
        <w:rPr>
          <w:u w:val="single"/>
        </w:rPr>
        <w:t xml:space="preserve">29.06.2006 </w:t>
      </w:r>
      <w:r>
        <w:rPr>
          <w:bCs/>
        </w:rPr>
        <w:t xml:space="preserve">  do godziny  </w:t>
      </w:r>
      <w:r>
        <w:rPr/>
        <w:t>10</w:t>
      </w:r>
      <w:r>
        <w:rPr>
          <w:u w:val="single"/>
          <w:vertAlign w:val="superscript"/>
        </w:rPr>
        <w:t>00</w:t>
      </w:r>
      <w:r>
        <w:rPr/>
        <w:t xml:space="preserve">  </w:t>
      </w:r>
      <w:r>
        <w:rPr>
          <w:bCs/>
        </w:rPr>
        <w:t xml:space="preserve">w siedzibie zamawiającego, tj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Zakład Oczyszczania Ścieków </w:t>
      </w:r>
    </w:p>
    <w:p>
      <w:pPr>
        <w:pStyle w:val="Normal"/>
        <w:jc w:val="center"/>
        <w:rPr/>
      </w:pPr>
      <w:r>
        <w:rPr/>
        <w:t>ul. Przemysłowa 9</w:t>
      </w:r>
    </w:p>
    <w:p>
      <w:pPr>
        <w:pStyle w:val="Normal"/>
        <w:jc w:val="center"/>
        <w:rPr/>
      </w:pPr>
      <w:r>
        <w:rPr/>
        <w:t>27-600 Sandomierz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ferty złożone po tym terminie będą zwrócone Wykonawcom bez otwierani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ecydujące znaczenie dla oceny zachowania powyższego terminu ma data i godzina wpływu oferty do Zamawiającego, a nie data jej wysłania przesyłką pocztową czy kurierską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twarcie ofert nastąpi dn. 29. 06. 2006 do godz. 11-tej w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Zakład Oczyszczania Ścieków w Sandomierzu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ul. Przemysłowa 9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27-600 Sandomierz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Informacje ogłoszone w trakcie publicznego otwarcia ofert zostaną udostępnione nieobecnym Wykonawcom na ich wniosek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XII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y będą związani ofertą przez okres 30 dni. Bieg terminu związania ofertą rozpoczyna się wraz z upływem terminu składania ofert o którym mowa w punkcie X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XIII. INFORMACJA O ZAMIARZE ZAWARCIA UMOWY RAMOWEJ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ie dotyczy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XIV. INFORMACJA O ZAMIARZE USTANOWIENIA DYNAMICZNEGO SYSTEMU ZAKUPÓW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ie dotyczy</w:t>
      </w:r>
    </w:p>
    <w:p>
      <w:pPr>
        <w:pStyle w:val="Normal"/>
        <w:ind w:left="540" w:hanging="540"/>
        <w:jc w:val="both"/>
        <w:rPr/>
      </w:pPr>
      <w:r>
        <w:rPr>
          <w:b/>
        </w:rPr>
        <w:t>XV. INFORMACJA O PRZEWIDYWANYM WYBORZE NAJKORZYSTNIEJSZEJ OFERTY Z ZASTOSOWANIEM AUKCJI ELEKTYRONICZNEJ</w:t>
      </w:r>
    </w:p>
    <w:p>
      <w:pPr>
        <w:pStyle w:val="Normal"/>
        <w:jc w:val="both"/>
        <w:rPr>
          <w:bCs/>
        </w:rPr>
      </w:pPr>
      <w:r>
        <w:rPr>
          <w:bCs/>
        </w:rPr>
        <w:t>Nie dotyczy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34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3.8pt;mso-wrap-distance-left:0pt;mso-wrap-distance-right:0pt;mso-wrap-distance-top:0pt;mso-wrap-distance-bottom:0pt;margin-top:0.05pt;mso-position-vertical-relative:text;margin-left:1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41:00Z</dcterms:created>
  <dc:creator>Ela</dc:creator>
  <dc:description/>
  <cp:keywords/>
  <dc:language>en-US</dc:language>
  <cp:lastModifiedBy>Urząd Miasta</cp:lastModifiedBy>
  <cp:lastPrinted>2006-06-20T10:52:00Z</cp:lastPrinted>
  <dcterms:modified xsi:type="dcterms:W3CDTF">2006-06-21T07:41:00Z</dcterms:modified>
  <cp:revision>2</cp:revision>
  <dc:subject/>
  <dc:title>Zakład Oczyszczania Ścieków</dc:title>
</cp:coreProperties>
</file>